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2/14/08</w:t>
      </w:r>
    </w:p>
    <w:p>
      <w:pPr>
        <w:pStyle w:val="Normal"/>
        <w:rPr/>
      </w:pPr>
      <w:r>
        <w:rPr/>
        <w:t>DI/UbD chpt 9</w:t>
      </w:r>
    </w:p>
    <w:p>
      <w:pPr>
        <w:pStyle w:val="Normal"/>
        <w:rPr/>
      </w:pPr>
      <w:r>
        <w:rPr/>
      </w:r>
    </w:p>
    <w:p>
      <w:pPr>
        <w:pStyle w:val="Normal"/>
        <w:rPr/>
      </w:pPr>
      <w:r>
        <w:rPr/>
        <w:tab/>
        <w:t>What this chapter does is show you how to connect everything that we have read about.  We have read about creating and having essential questions or goals, having performance tasks, having acceptable assessments and differentiation of a unit.  All of these are to help students grow and learn.  This chapter gives us many examples and there is one of them that have well connected units and curriculums.  One example is a unit about “You are What You Eat.”  The example has an introduction, a unit focus, a summary, the materials needed, the internet resources, Stage 1, Stage 2 and Stage 3 and each stage has everything that we have learned so far.  There was also a part of the chapter that are about things we should see in the classroom if a teacher has integrated the principles and practices of UbD and DI.  In that part there are four different sections: the learning environment, the curriculum, the teacher and the learners.  Each section has a list of things that would be notice in each classroom.  Here’s a few in the learning environment section: each student is respected and treaty with dignity, each student feels safe and valued and each student makes meaningful work contributions.  As for the curriculum units will reflect a logical design, many forms of assessment, assessments are anchored by the performance tasks and there are teacher, peer and self-evaluations of students’ products.  The teacher would inform students of big ideas and essential questions, help connect the big ideas and essential questions to the students’ backgrounds and interests, would ask difficult questions and feedback to get the students to think and would provide meaningful feedback to parents and students.  The learners would be able to describe goals, explain what they are doing and why, describe individual and group criteria that they will be assessed on and have opportunities to share questions, interests and perspective that they may have.</w:t>
      </w:r>
    </w:p>
    <w:p>
      <w:pPr>
        <w:pStyle w:val="Normal"/>
        <w:rPr/>
      </w:pPr>
      <w:r>
        <w:rPr/>
      </w:r>
    </w:p>
    <w:p>
      <w:pPr>
        <w:pStyle w:val="Normal"/>
        <w:rPr/>
      </w:pPr>
      <w:r>
        <w:rPr/>
        <w:tab/>
        <w:t>I started to get extremely excited when I was reading this chapter.  I got excited because I got to see how everything got put together and applied to a classroom. It used up six pages, six pages of content that we brainstormed on paper.  So I thought that it may not even amount to much but seeing all of the content of the example unit got me really excited that stages provides much help and guidance when building a unit.  The rest of the chapter was also very informative.  One section showed us how a lesson can get readjusted to ensure differentiation.   The observing indicators was an important section also because it gave us a base to judge and discover if there is DI and or Ub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2:21:00Z</dcterms:created>
  <dc:creator>Student</dc:creator>
  <dc:description/>
  <cp:keywords/>
  <dc:language>en-US</dc:language>
  <cp:lastModifiedBy>Student</cp:lastModifiedBy>
  <dcterms:modified xsi:type="dcterms:W3CDTF">2008-02-14T11:16:00Z</dcterms:modified>
  <cp:revision>14</cp:revision>
  <dc:subject/>
  <dc:title>Nicholas Doyle</dc:title>
</cp:coreProperties>
</file>